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/>
      </w:pPr>
      <w:r>
        <w:rPr>
          <w:b/>
          <w:sz w:val="32"/>
          <w:szCs w:val="32"/>
        </w:rPr>
        <w:t xml:space="preserve">2016-2017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При выполнении заданий можно использовать справочные материалы и калькулятор.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Созвездия, звезды, спутники планет и карликовые планеты.</w:t>
      </w:r>
      <w:r>
        <w:rPr>
          <w:sz w:val="28"/>
          <w:szCs w:val="28"/>
        </w:rPr>
        <w:t xml:space="preserve"> (8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делите перечисленные ниже объекты на четыре групп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/>
      </w:pPr>
      <w:r>
        <w:rPr>
          <w:sz w:val="28"/>
          <w:szCs w:val="28"/>
        </w:rPr>
        <w:t>Компас,  Рея,  Павлин,  Муха, Церера,  Европа,  Плутон,  Спика, Скульптор, Кастор, Поллукс, Эрида, Хаумея,  Мимас, Диона, Живописец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  <w:gridCol w:w="2328"/>
        <w:gridCol w:w="2328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и пла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ов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еты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 xml:space="preserve">2. Теория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тнесите понятия и их определения. Ответ запишите в виде (1-Б, 2-А и т.д.) (8 баллов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53"/>
        <w:gridCol w:w="467"/>
        <w:gridCol w:w="6501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нят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Саро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чка пересечения </w:t>
            </w:r>
            <w:r>
              <w:rPr>
                <w:color w:val="000000"/>
                <w:sz w:val="28"/>
                <w:szCs w:val="28"/>
              </w:rPr>
              <w:t xml:space="preserve">небесной сферы </w:t>
            </w:r>
            <w:r>
              <w:rPr>
                <w:sz w:val="28"/>
                <w:szCs w:val="28"/>
              </w:rPr>
              <w:t>с отвесной линией над головой наблюдател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етео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игантская звёздная система, содержащая значительное количество газа и пыли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ракц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варение равноденствий, явление связанное с медленным вращением земной оси (вызванным гравитационными возмущениями главным образом Луны и Солнца) с периодом около 25800 лет вокруг направления на полюс эклиптики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рецесс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спышки и другие явления в верхней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атмосфере Земли</w:t>
            </w:r>
            <w:r>
              <w:rPr>
                <w:rFonts w:eastAsia="Calibri"/>
                <w:sz w:val="28"/>
                <w:szCs w:val="28"/>
              </w:rPr>
              <w:t xml:space="preserve"> вызванные вторжением в нее со скоростью от 11 км/с и выше тве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рдых космических частиц или тел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Сут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Х</w:t>
            </w:r>
            <w:r>
              <w:rPr>
                <w:rFonts w:eastAsia="Calibri"/>
                <w:sz w:val="28"/>
                <w:szCs w:val="28"/>
              </w:rPr>
              <w:t xml:space="preserve">арактеристика отражательной способности поверхности: отношение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потока излучения</w:t>
            </w:r>
            <w:r>
              <w:rPr>
                <w:rFonts w:eastAsia="Calibri"/>
                <w:sz w:val="28"/>
                <w:szCs w:val="28"/>
              </w:rPr>
              <w:t>, рассеянного поверхностью по всем направлениям, к падающему на неё потоку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нит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ломление</w:t>
            </w:r>
            <w:r>
              <w:rPr>
                <w:sz w:val="28"/>
                <w:szCs w:val="28"/>
              </w:rPr>
              <w:t xml:space="preserve"> в атмосфере планеты световых лучей, приходящих от космических объектов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Альбедо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Ж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тервал времени между двумя последовательными верхними кульминациями избранной точки на небесной сфере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Галактик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рвал времени равный Равен 6585 1/3 суток (около 18 лет и 11.3 суток), по истечении которого последовательность солнечных и лунных затмений повторяется почти точно в прежнем порядке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оединение планет.</w:t>
      </w:r>
    </w:p>
    <w:p>
      <w:pPr>
        <w:pStyle w:val="Normal"/>
        <w:widowControl w:val="false"/>
        <w:autoSpaceDE w:val="false"/>
        <w:spacing w:lineRule="exact" w:line="1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9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ера находится в наибольшей западной элонгации.  На угловом расстоянии в 1° от Венеры в тот день находилась планета Юпитер, а в 3,5° – Марс. Сделайте рисунок.</w:t>
      </w:r>
    </w:p>
    <w:p>
      <w:pPr>
        <w:pStyle w:val="Normal"/>
        <w:widowControl w:val="false"/>
        <w:autoSpaceDE w:val="false"/>
        <w:spacing w:lineRule="exact" w:line="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4" w:leader="none"/>
        </w:tabs>
        <w:overflowPunct w:val="false"/>
        <w:autoSpaceDE w:val="false"/>
        <w:spacing w:lineRule="auto" w:line="304"/>
        <w:ind w:left="9" w:right="20" w:hanging="8"/>
        <w:jc w:val="both"/>
        <w:rPr/>
      </w:pPr>
      <w:r>
        <w:rPr>
          <w:sz w:val="28"/>
          <w:szCs w:val="28"/>
        </w:rPr>
        <w:t xml:space="preserve">Расположите три планеты (Венера, Марс, Юпитер) в порядке увеличения расстояния от Земли в этот день, от самой близкой до самой далёкой. </w:t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7" w:leader="none"/>
        </w:tabs>
        <w:overflowPunct w:val="false"/>
        <w:autoSpaceDE w:val="false"/>
        <w:spacing w:lineRule="auto" w:line="280"/>
        <w:ind w:left="9" w:hanging="8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три планеты в порядке убывания их яркости на нашем небе в этот день, от самой яркой до самой тусклой. Ответ поясните.  (8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Незаходящая Луна. </w:t>
      </w:r>
    </w:p>
    <w:p>
      <w:pPr>
        <w:pStyle w:val="Normal"/>
        <w:widowControl w:val="false"/>
        <w:overflowPunct w:val="false"/>
        <w:autoSpaceDE w:val="false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  <w:t>Может ли Луна оставаться на небе больше 24 часов в Северном полушарии южнее Северного полярного круга? Ответ обоснуйте. (8 баллов)</w:t>
      </w:r>
    </w:p>
    <w:p>
      <w:pPr>
        <w:pStyle w:val="Normal"/>
        <w:widowControl w:val="false"/>
        <w:overflowPunct w:val="false"/>
        <w:autoSpaceDE w:val="false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ращение астероида Паллада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Синодический период астероида Паллада равен 1,28 года. Найдите большую полуось орбиты астероида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 баллов)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Наблюдения с Венеры. </w:t>
      </w:r>
    </w:p>
    <w:p>
      <w:pPr>
        <w:pStyle w:val="Normal"/>
        <w:widowControl w:val="false"/>
        <w:tabs>
          <w:tab w:val="clear" w:pos="720"/>
          <w:tab w:val="left" w:pos="1007" w:leader="none"/>
        </w:tabs>
        <w:overflowPunct w:val="false"/>
        <w:autoSpaceDE w:val="false"/>
        <w:spacing w:lineRule="auto" w:line="37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какое наибольшее угловое расстояние удаляется Луна от Земли при наблюдениях с Венеры?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8 баллов)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/>
      </w:pPr>
      <w:r>
        <w:rPr>
          <w:b/>
          <w:sz w:val="28"/>
          <w:szCs w:val="28"/>
        </w:rPr>
        <w:t>Итого: 48 баллов.</w:t>
      </w:r>
    </w:p>
    <w:sectPr>
      <w:headerReference w:type="even" r:id="rId2"/>
      <w:headerReference w:type="default" r:id="rId3"/>
      <w:type w:val="nextPage"/>
      <w:pgSz w:w="12240" w:h="15840"/>
      <w:pgMar w:left="141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0 класс, 2016-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0 класс, 2016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6:13:00Z</dcterms:created>
  <dc:creator>1</dc:creator>
  <dc:description/>
  <cp:keywords/>
  <dc:language>en-US</dc:language>
  <cp:lastModifiedBy>суханов</cp:lastModifiedBy>
  <dcterms:modified xsi:type="dcterms:W3CDTF">2016-10-16T19:34:00Z</dcterms:modified>
  <cp:revision>25</cp:revision>
  <dc:subject/>
  <dc:title>Задачи по химии  99-00</dc:title>
</cp:coreProperties>
</file>